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/>
      </w:pPr>
      <w:r>
        <w:rPr>
          <w:rFonts w:cs="Arial" w:ascii="Arial" w:hAnsi="Arial"/>
          <w:sz w:val="22"/>
          <w:szCs w:val="22"/>
          <w:lang w:val="en"/>
        </w:rPr>
        <w:t xml:space="preserve">Use this document to list your 38 principal competencies and skill area activities.  </w:t>
      </w:r>
      <w:r>
        <w:rPr>
          <w:rFonts w:cs="Arial" w:ascii="Arial" w:hAnsi="Arial"/>
          <w:sz w:val="22"/>
          <w:szCs w:val="22"/>
          <w:lang w:val="en-US" w:eastAsia="en-US"/>
        </w:rPr>
        <w:t>Add more rows to this table as needed. Post your completed list on your eportfolio/wiki.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* Please note, my site mentor had to change due to a change in positions during the month of August. The reference person therefore, will be different for most activities from here on out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of instructional vision and miss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an analysis of instructional vision and mission with actual practic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teaching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ollaborative decision making to lead a team of teachers through curriculum planning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e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e learners and teach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ise/express appreciation/reward an employee for good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district technology pl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degree of compliance with district technology plan and make recommendations for chang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Crow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Academic Decathlon to plan Co-curricular Activit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m teach Academic Decathlon, plan activities and critique the learning experience for student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Cradd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administer staff develop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and administer staff development to help integrate Web 2.0 tools into the classroo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the implementation of Skywar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k with several individuals to review the implementation of Skyward and brainstorm ways to help the process in the following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counselor, administrator and a parent regarding student services required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a counselor, administrator and a parent regarding student services requir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ila Sing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rocedures for opening day of sch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e part in the opening procedures for the 2011 – 2012 school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in building us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administrators to examine building use and safety issues. Specifically working to make building use forms digita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 Morga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proposal for parent involvem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 with a team of teachers to design a plan to help foster parent involvement in the process of tackling cheating on campu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 Cradd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with student to discuss diversity iss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group of racially diverse students to interview them about their ways to promote a positive environmen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community suppor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e a list of community resources and share that with my administrator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SPED Me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 special education meeting that involved placement in the progr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Ho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te a disagreement between two learn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d two learners with a disagreement, hear  each side of the story and work to resolve conflic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11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5:00Z</dcterms:created>
  <dc:creator>Lindsay.Harris</dc:creator>
  <dc:description/>
  <dc:language>en-US</dc:language>
  <cp:lastModifiedBy>Wesley</cp:lastModifiedBy>
  <dcterms:modified xsi:type="dcterms:W3CDTF">2011-09-10T16:19:00Z</dcterms:modified>
  <cp:revision>3</cp:revision>
  <dc:subject/>
  <dc:title/>
</cp:coreProperties>
</file>